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65611405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9.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3-ОД</w:t>
            </w:r>
          </w:p>
        </w:tc>
      </w:tr>
    </w:tbl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Про організацію та проведення тренінгу «Школа Волонтерства» </w:t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 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 програмні роки» (зі змін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з 18 до 19 вересня 2021 року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тренінгу «Школа Волонтерства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ренінгу «Школа Волонтерства» 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2 800,00 гривень (дві тисячі вісімсот грн. 00 коп.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ія ПОЖАРОВА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вересня 2021 року № 393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ро організацію та проведення тренінгу «Школа Волонтерства»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pacing w:val="-4"/>
          <w:sz w:val="28"/>
          <w:szCs w:val="28"/>
        </w:rPr>
        <w:t>тренінгу «Школа Волонтерства»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лас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світньо-виховна, інформаційно-просвітниць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_____ календарного плану роботи управління молоді та спорту Сумської обласної державної адміністрації на 2021 рік у галузі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початок 09 вересня 202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закінчення 19 верес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1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 Місце реалізації проекту, проведення заходу: м.Суми, Сумська область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4"/>
          <w:sz w:val="21"/>
          <w:szCs w:val="21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7. Мета та обґрунтування актуальності реалізації проекту, проведення заходу: залучення підлітків та молоді до волонтерства, популяризація волонтерства у молодіжному середовищі, підвищення рівня громадської свідомості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 xml:space="preserve">8. Основні завдання проекту, заходу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у ході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 xml:space="preserve"> проведення дводенного освітнього заход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учасники дізнаються про волонтерство, проблеми громади та країни, методи їх вирішення або пом'якшення, отримають практичний досвід волонтерства, ознайомляться з діяльністю локальних/всеукраїнських організацій та механізмів взаємодії. Громадські організації поширять свої цінності серед молоді та потенційно знайдуть собі волонтерів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9. Очікуваний результат: Підвищення рівн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бізнаності молоді про волонтерство, активізм, соціальні ініціативи, підвищення рівня громадської свідомості молоді. 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spacing w:val="-4"/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 обласної державної адміністрації, м. Суми, вул. Першотравнева, 29, тел. 61 09 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оваль Алла Микола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pacing w:val="-4"/>
          <w:sz w:val="28"/>
          <w:szCs w:val="28"/>
        </w:rPr>
        <w:t>, тел. 61 09 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 обласної державної адміністрації</w:t>
      </w:r>
    </w:p>
    <w:p>
      <w:pPr>
        <w:pStyle w:val="Normal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О «Українська Волонтерська Служба»</w:t>
      </w:r>
    </w:p>
    <w:p>
      <w:pPr>
        <w:pStyle w:val="Normal"/>
        <w:ind w:firstLine="709"/>
        <w:rPr>
          <w:rFonts w:ascii="Times New Roman" w:hAnsi="Times New Roman" w:cs="Times New Roman"/>
          <w:spacing w:val="-4"/>
          <w:sz w:val="20"/>
          <w:szCs w:val="28"/>
        </w:rPr>
      </w:pPr>
      <w:r>
        <w:rPr>
          <w:rFonts w:cs="Times New Roman" w:ascii="Times New Roman" w:hAnsi="Times New Roman"/>
          <w:spacing w:val="-4"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spacing w:val="-4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pacing w:val="-4"/>
          <w:sz w:val="28"/>
          <w:szCs w:val="28"/>
        </w:rPr>
        <w:t>30 осіб з числа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Кількість залучених представників для проведення програми (заходу) – 2 тренери програми, 4 спікера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3. Сценарний план проведення програми (заходу)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послуги з проживання учасни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2 800,00 гривень (дві тисячі вісімсот грн.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 xml:space="preserve">за рахунок загального фонду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2 800,00 гривень (дві тисячі вісімсот грн.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2 800,00 гривень (дві тисячі вісімсот грн.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живання учасник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                                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5:00Z</dcterms:created>
  <dc:creator>user</dc:creator>
  <dc:description/>
  <cp:keywords/>
  <dc:language>en-US</dc:language>
  <cp:lastModifiedBy>Admin</cp:lastModifiedBy>
  <cp:lastPrinted>2018-07-03T14:00:00Z</cp:lastPrinted>
  <dcterms:modified xsi:type="dcterms:W3CDTF">2021-09-14T06:28:00Z</dcterms:modified>
  <cp:revision>39</cp:revision>
  <dc:subject/>
  <dc:title/>
</cp:coreProperties>
</file>